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лмазы из «углерода любимого человека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Фирма «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» предлагает изготовление алмазов из останков людей в качестве памятных предметов для родственников умерших. По формулировке, приведенной на интернет-сайте этой фирмы (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http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//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.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com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), продуктом ее деятельности является «сертифицированный, высококачественный алмаз, изготовленный из углерода любимого человека»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Смущение и ощущение нечистоты возникает у всякого нормального человека, когда он узнает о такой «услуг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ирма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color w:val="000000"/>
          <w:sz w:val="28"/>
          <w:szCs w:val="21"/>
        </w:rPr>
        <w:t>» предлагает изготовление алмазов из останков людей в качестве памятных предметов для родственников умерших. По формулировке, приведенной на интернет-сайте этой фирмы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http</w:t>
      </w:r>
      <w:r>
        <w:rPr>
          <w:rFonts w:cs="Times New Roman"/>
          <w:bCs w:val="false"/>
          <w:color w:val="000000"/>
          <w:sz w:val="28"/>
          <w:szCs w:val="21"/>
        </w:rPr>
        <w:t>://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color w:val="000000"/>
          <w:sz w:val="28"/>
          <w:szCs w:val="21"/>
        </w:rPr>
        <w:t>.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com</w:t>
      </w:r>
      <w:r>
        <w:rPr>
          <w:rFonts w:cs="Times New Roman"/>
          <w:bCs w:val="false"/>
          <w:color w:val="000000"/>
          <w:sz w:val="28"/>
          <w:szCs w:val="21"/>
        </w:rPr>
        <w:t>), продуктом ее деятельности является «сертифицированный, высококачественный алмаз, изготовленный из углерода любимого челове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мущение и ощущение нечистоты возникает у всякого нормального человека, когда он узнает о такой «услуг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христианскому учению, человек создан по образу Божиему (Быт. 1, 26-27, 2,7). Человек предназначен быть венцом и управителем творения: «И сказал Бог: сотворим человека по образу Нашему и по подобию Нашему, и да владычествуют они над рыбами морскими, и над птицами небесными, и над зверями, и над скотом, и над всею землею, и над всеми гадами, пресмыкающимися по земле» (Быт. 1,2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зом Божиим является весь человек, в том числе и его тело. Тело человека, как и его душа, создано бессмертным. Претерпевая в конце земной жизни временную смерть и разложение, тело сохраняет связь с пребывавшей в нем душой и в конце времен будет вновь с нею воссоединено. В книге пророка Иезекииля сказано, что тело при всеобщем воскресении будет не создано заново, но собрано из составлявших его некогда частей (Иез. 37, 1-10). Из этого следует, что вещество, составлявшее тело, не превращается в бессмысленный набор атомов, но навсегда сохраняет свое предназна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стоинство тела человека, крестившегося «во имя Отца, и Сына, и Святого Духа», еще выше: «Не знаете ли, что тела ваши суть храм живущего в вас Святого Духа, Которого имеете вы от Бога, и вы не свои?» (1 Кор. 6,19). Тела святых, стяжавших Духа Святого, изменяют свое качество - освящаются, и через них в мире является та Божественная благодать, которой достигли святые. Именно с этим связано почитание мощей свят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ло дано Богом человеку не в собственность, но в пользование (поэтому, в частности, Церковь считает самоубийство тяжелейшим из грех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зданное Богом человеческое тело, глубочайших тайн которого человек не в состоянии понять, почтительно возвращалось Богу в христианском погребении по слову Писания: «Ты - прах и в прах возвратишься» (по-славянски: «земля еси и в землю отыдеши») (Быт.3,1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котворное уничтожение тел умерших (например, сжигание) практиковалось в языческих странах, где человеческое тело считалось (в соответствии с учением о перевоплощении душ) лишь временным вместилищ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мертное «практичное» употребление частей тела имело место, либо когда к нему относились как к мертвой бессмысленной материи, либо - в основном в примитивно-языческих обществах - для магического употребления («съешь сердце храброго, чтобы самому стать храбрым» и т.п.). В новейшей истории можно вспомнить нацистские концлагеря: там изготавливали кошельки и прочие полезные предметы из человеческой кожи и мыло - из человеческого жира (основой идеологии нацистской Германии был как раз разрыв с христианством и обращение к язычеству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предлагаемое фирмой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color w:val="000000"/>
          <w:sz w:val="28"/>
          <w:szCs w:val="21"/>
        </w:rPr>
        <w:t xml:space="preserve">» изготовление сувениров (фр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souvenir</w:t>
      </w:r>
      <w:r>
        <w:rPr>
          <w:rFonts w:cs="Times New Roman"/>
          <w:bCs w:val="false"/>
          <w:color w:val="000000"/>
          <w:sz w:val="28"/>
          <w:szCs w:val="21"/>
        </w:rPr>
        <w:t xml:space="preserve"> как раз и означает «память», «воспоминание») из человеческих останков является уничтожением высокого достоинства человеческого тела и, в конечном счете, надругательством над умершими. Представим себе, что внуку выточили свистульку из фаланги пальца любимого дедуш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еклама фирмы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color w:val="000000"/>
          <w:sz w:val="28"/>
          <w:szCs w:val="21"/>
        </w:rPr>
        <w:t>» содержит в основном стимулы, более материальные, чем личные чувства к умершим. Например, предлагается сравнить цены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iftGem</w:t>
      </w:r>
      <w:r>
        <w:rPr>
          <w:rFonts w:cs="Times New Roman"/>
          <w:bCs w:val="false"/>
          <w:color w:val="000000"/>
          <w:sz w:val="28"/>
          <w:szCs w:val="21"/>
        </w:rPr>
        <w:t>» и цены на алмазы в других торговых точк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частие в деятельности фирмы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ifeGem</w:t>
      </w:r>
      <w:r>
        <w:rPr>
          <w:rFonts w:cs="Times New Roman"/>
          <w:bCs w:val="false"/>
          <w:color w:val="000000"/>
          <w:sz w:val="28"/>
          <w:szCs w:val="21"/>
        </w:rPr>
        <w:t>» - прямое или косвенное, изготовление сувениров или разработка аппаратуры для их изготовления - имеет два аспекта: во-первых, это личный грех. Как и всякий грех, он удаляет человека от Бога, что ведет к оскудению и разрушению жизни грешника; во-вторых, в результате этой деятельности устройство жизни всего человечества получает сдвиг в сторону извращения ее основ, забвения Бога и здравого смысла. Сдвиг этот, возможно, не всегда заметный, тем не менее вполне конкретен. Детям, родившимся в таком мире, будет труднее осмысленно выстроить свою жизнь, да и просто жить. «Кто соблазнит одного из малых сих, верующих в Меня, тому лучше было бы, если бы ему повесили мельничный жернов на шею и потопили его во глубине морской» (Мф. 18,6).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Валерий Анатольевич ИВД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25:00Z</dcterms:created>
  <dc:creator>721</dc:creator>
  <dc:description/>
  <dc:language>en-US</dc:language>
  <cp:lastModifiedBy>721</cp:lastModifiedBy>
  <dcterms:modified xsi:type="dcterms:W3CDTF">2003-02-12T17:33:00Z</dcterms:modified>
  <cp:revision>1</cp:revision>
  <dc:subject/>
  <dc:title>Алмазы из «углерода любимого человека»</dc:title>
</cp:coreProperties>
</file>